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91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Тарас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Тарасовского района на 2020 год и на плановый пери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и 2022 годов»</w:t>
            </w:r>
          </w:p>
        </w:tc>
      </w:tr>
    </w:tbl>
    <w:p>
      <w:pPr>
        <w:pStyle w:val="Normal"/>
        <w:autoSpaceDE w:val="false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ые межбюджетные трансферты, предоставляемые бюджету Тарасовского сельского поселения Тарасовского района из других бюджетов бюджетной системы Российской Федерации в 2020 году и в плановом периоде 2021 и 2022 год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(тыс. рублей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54"/>
        <w:gridCol w:w="1417"/>
        <w:gridCol w:w="1418"/>
        <w:gridCol w:w="1701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жбюджетного трансферта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реализацию мероприятий по благоустройству общественных территорий Тарасовского сельского посе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реализацию мероприятий по благоустройству дворовых территорий многоквартирных домов Тарасовского сельского посе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повышение заработной платы работникам муниципальных учреждений культу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35.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335.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User</cp:lastModifiedBy>
  <cp:lastPrinted>2017-12-26T19:44:00Z</cp:lastPrinted>
  <dcterms:modified xsi:type="dcterms:W3CDTF">2019-12-23T10:44:00Z</dcterms:modified>
  <cp:revision>17</cp:revision>
  <dc:subject/>
  <dc:title>Приложение № 1</dc:title>
</cp:coreProperties>
</file>